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, гараж 10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0. ОД-1. Зона административной общественно-деловой застройки краевого и городского значе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874 площадью 23 кв.м по улице Широкой, 45, гараж 10 и расположенного на нем объекта капитального строительства с кадастровым номером 26:12:031002:9341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9-01-10T07:04:00Z</dcterms:modified>
  <cp:revision>42</cp:revision>
  <dc:subject/>
  <dc:title>Приложение 3</dc:title>
</cp:coreProperties>
</file>